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11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t.</w:t>
        <w:tab/>
        <w:t>14/18</w:t>
        <w:tab/>
        <w:t xml:space="preserve">                       </w:t>
        <w:tab/>
        <w:tab/>
        <w:tab/>
        <w:tab/>
        <w:tab/>
        <w:tab/>
        <w:tab/>
        <w:t>Teggiano, 28/08/2018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97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f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io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t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>R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ia</w:t>
      </w:r>
    </w:p>
    <w:p>
      <w:pPr>
        <w:pStyle w:val="Normal"/>
        <w:widowControl w:val="false"/>
        <w:autoSpaceDE w:val="false"/>
        <w:spacing w:lineRule="auto" w:line="240" w:before="0" w:after="0"/>
        <w:ind w:right="9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oli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9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a Dott. Fabrizio Perrell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g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o: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posta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pl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f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.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ma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C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28/6/2018 agli Insegnanti di Religione Cattolica della Diocesi di Teggiano-Policastr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ista la nota </w:t>
      </w:r>
      <w:r>
        <w:rPr>
          <w:rFonts w:cs="Times New Roman" w:ascii="Times New Roman" w:hAnsi="Times New Roman"/>
        </w:rPr>
        <w:t xml:space="preserve">MIUR prot.30691 del 4/07/2018 </w:t>
      </w:r>
      <w:r>
        <w:rPr>
          <w:rFonts w:cs="Times New Roman" w:ascii="Times New Roman" w:hAnsi="Times New Roman"/>
          <w:sz w:val="24"/>
          <w:szCs w:val="24"/>
        </w:rPr>
        <w:t>con la quale è stata trasmessa l’ipotesi di CCNI del 28/06/2018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sto il Dpr 20/08/2012 n.175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ista la dotazione organica a.s. 2018/2019 per l’insegnamento della Religione Cattolica nel territorio afferente la Diocesi di Teggiano-Policastro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PONIAM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er i sotto elencati insegnanti di religione cattolica l’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pl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o p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sto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-1"/>
          <w:sz w:val="24"/>
          <w:szCs w:val="24"/>
        </w:rPr>
        <w:t>’a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t. 2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m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"/>
          <w:sz w:val="24"/>
          <w:szCs w:val="24"/>
        </w:rPr>
        <w:t>CC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28/06/2018: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CUOLA PRIMARIA-INFANZ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Ciuffo Antonia Ernesta, </w:t>
      </w:r>
      <w:r>
        <w:rPr>
          <w:rFonts w:cs="Times New Roman" w:ascii="Times New Roman" w:hAnsi="Times New Roman"/>
          <w:sz w:val="24"/>
          <w:szCs w:val="24"/>
        </w:rPr>
        <w:t>nata a Caracas (Venezuela) 06/04/1956: 4 ore Scuola Primaria IO Montesano SM + ore 16 Scuola Primaria IC S. Marina + 2 ore Programmazione + 2 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a dispos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ità 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a 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la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 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 p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 lo svo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 di sup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 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 IO Montesano SM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.  Gambino Marisa</w:t>
      </w:r>
      <w:r>
        <w:rPr>
          <w:rFonts w:cs="Times New Roman" w:ascii="Times New Roman" w:hAnsi="Times New Roman"/>
          <w:sz w:val="24"/>
          <w:szCs w:val="24"/>
        </w:rPr>
        <w:t>, nata a Polla (SA) il 12/07/1963: 12 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uola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a + ore 9 Scuola Infanzia + 1 o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+ 2 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a dispos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ità 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a 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la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 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 p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 lo svo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 di sup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 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 Istituto Comprensivo di Sant’Arsenio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Di Bella Elvira, </w:t>
      </w:r>
      <w:r>
        <w:rPr>
          <w:rFonts w:cs="Times New Roman" w:ascii="Times New Roman" w:hAnsi="Times New Roman"/>
          <w:sz w:val="24"/>
          <w:szCs w:val="24"/>
        </w:rPr>
        <w:t>nata a Sassano (SA) il 04/05/1966: 20 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uola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a + 2 o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+ 2 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a dispos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ità 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a 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la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 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 p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 lo svo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 di sup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 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 Istituto Comprensivo di Sassano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Ferro Maria</w:t>
      </w:r>
      <w:r>
        <w:rPr>
          <w:rFonts w:cs="Times New Roman" w:ascii="Times New Roman" w:hAnsi="Times New Roman"/>
          <w:sz w:val="24"/>
          <w:szCs w:val="24"/>
        </w:rPr>
        <w:t>, nata a Sassano (SA) il 9/03/1960: 10 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uola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 xml:space="preserve">ia +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ore 7.30 Scuola Infanzia IC Sassano + ore 4 Scuola Primaria IO Polla + 1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ra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+ 1.30 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a dispos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ità 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a 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la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 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 p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 lo svo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 di sup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 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 Istituto Comprensivo di Sassano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Olivieri Anna Maria</w:t>
      </w:r>
      <w:r>
        <w:rPr>
          <w:rFonts w:cs="Times New Roman" w:ascii="Times New Roman" w:hAnsi="Times New Roman"/>
          <w:sz w:val="24"/>
          <w:szCs w:val="24"/>
        </w:rPr>
        <w:t>, nata a Salerno il 18/06/1959: 12 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uola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a + ore 9 Scuola Infanzia + 1 o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+ 2 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a dispos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ità 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a 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la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 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 p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 lo svo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 di sup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 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 Istituto Omnicomprensivo di Torre Orsaia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Picarelli Valeria</w:t>
      </w:r>
      <w:r>
        <w:rPr>
          <w:rFonts w:cs="Times New Roman" w:ascii="Times New Roman" w:hAnsi="Times New Roman"/>
          <w:sz w:val="24"/>
          <w:szCs w:val="24"/>
        </w:rPr>
        <w:t>, nata a Torre Orsaia (SA) il 14/11/1961: 20 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uola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a + ore 1.30 Scuola Infanzia + 2 o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+ 0.30 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a dispos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ità 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a 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la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 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 p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 lo svo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 di sup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 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 Istituto Omnicomprensivo di Torre Orsaia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Santangelo Francescapaola</w:t>
      </w:r>
      <w:r>
        <w:rPr>
          <w:rFonts w:cs="Times New Roman" w:ascii="Times New Roman" w:hAnsi="Times New Roman"/>
          <w:sz w:val="24"/>
          <w:szCs w:val="24"/>
        </w:rPr>
        <w:t>, nata a Sanza (SA) il 10/09/1962: 12 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uola </w:t>
      </w:r>
      <w:r>
        <w:rPr>
          <w:rFonts w:cs="Times New Roman" w:ascii="Times New Roman" w:hAnsi="Times New Roman"/>
          <w:spacing w:val="1"/>
          <w:sz w:val="24"/>
          <w:szCs w:val="24"/>
        </w:rPr>
        <w:t>Infanzia</w:t>
      </w:r>
      <w:r>
        <w:rPr>
          <w:rFonts w:cs="Times New Roman" w:ascii="Times New Roman" w:hAnsi="Times New Roman"/>
          <w:sz w:val="24"/>
          <w:szCs w:val="24"/>
        </w:rPr>
        <w:t xml:space="preserve"> IC Camera Sala Consilina + 9 ore Scuola Infanzia IO Polla + 4 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a dispos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ità 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a 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la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 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 p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 lo svo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 di sup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 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 Istituto Comprensivo di IC Camera Sala Consilina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Tardio Raffaela</w:t>
      </w:r>
      <w:r>
        <w:rPr>
          <w:rFonts w:cs="Times New Roman" w:ascii="Times New Roman" w:hAnsi="Times New Roman"/>
          <w:sz w:val="24"/>
          <w:szCs w:val="24"/>
        </w:rPr>
        <w:t>, nata a Salerno il 09/07/1963: 14 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uola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a IC Sicignano degli Alburni + 4 ore di Scuola Primaria + 1.30 ore di Scuola Infanzia IO Piaggine (Bellosguardo) + 2 o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+ 2.30 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a dispos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ità 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a 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la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 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 p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 lo svo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 di sup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 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 Istituto Comprensivo di Sicignano d.A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Palmieri Rita</w:t>
      </w:r>
      <w:r>
        <w:rPr>
          <w:rFonts w:cs="Times New Roman" w:ascii="Times New Roman" w:hAnsi="Times New Roman"/>
          <w:sz w:val="24"/>
          <w:szCs w:val="24"/>
        </w:rPr>
        <w:t>, nata a Polla (SA) il 22/05/1967: 10 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uola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a IC Buonabitacolo + 10 ore Scuola Primaria IC San Giovanni a Piro + 2 o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+ 2 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a dispos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ità 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a 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la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 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 p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 lo svo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 di sup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 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 Istituto Comprensivo di Buonabitacolo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Langone Maria</w:t>
      </w:r>
      <w:r>
        <w:rPr>
          <w:rFonts w:cs="Times New Roman" w:ascii="Times New Roman" w:hAnsi="Times New Roman"/>
          <w:sz w:val="24"/>
          <w:szCs w:val="24"/>
        </w:rPr>
        <w:t>, nata a Teggiano (SA) il 23/09/1962: 20 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uola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a + 1.30 ore si Scuola Infanzia IC Teggiano + 2 o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+ 0.30 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a dispos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ità 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a 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la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 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 p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 lo svo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 di sup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 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 Istituto Comprensivo di Teggiano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. Abate Rosa</w:t>
      </w:r>
      <w:r>
        <w:rPr>
          <w:rFonts w:cs="Times New Roman" w:ascii="Times New Roman" w:hAnsi="Times New Roman"/>
          <w:sz w:val="24"/>
          <w:szCs w:val="24"/>
        </w:rPr>
        <w:t>, nata a Sassano (SA) il 03/04/1958: 18 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uola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a IO Montesano SM + 2 o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+ 4 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a dispos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ità 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a 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la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 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 p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 lo svo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 di sup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 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 Istituto Omnicomprensivo di Montesano SM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i Miele Rosa</w:t>
      </w:r>
      <w:r>
        <w:rPr>
          <w:rFonts w:cs="Times New Roman" w:ascii="Times New Roman" w:hAnsi="Times New Roman"/>
          <w:sz w:val="24"/>
          <w:szCs w:val="24"/>
        </w:rPr>
        <w:t>, nata a Sassano (SA) il 22/02/1966: 18 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uola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a IO Montesano SM + 2 o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+ 4 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a dispos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ità 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a 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la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 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 p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 lo svo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 di sup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 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 Istituto Omnicomprensivo di Montesano SM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CU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CONDARIA I E II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z w:val="24"/>
          <w:szCs w:val="24"/>
        </w:rPr>
        <w:t>RADO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Mea Anna</w:t>
      </w:r>
      <w:r>
        <w:rPr>
          <w:rFonts w:cs="Times New Roman" w:ascii="Times New Roman" w:hAnsi="Times New Roman"/>
          <w:sz w:val="24"/>
          <w:szCs w:val="24"/>
        </w:rPr>
        <w:t>, nata a Polla (SA) il 23/07/1966: 16 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+ 2 o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a dispos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ività 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a 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uola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 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 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 lo svo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 di sup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 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uola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nd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 xml:space="preserve">ia I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stituto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 xml:space="preserve">nsivo Camera </w:t>
      </w:r>
      <w:r>
        <w:rPr>
          <w:rFonts w:cs="Times New Roman" w:ascii="Times New Roman" w:hAnsi="Times New Roman"/>
          <w:spacing w:val="1"/>
          <w:sz w:val="24"/>
          <w:szCs w:val="24"/>
        </w:rPr>
        <w:t>di Sala Consilina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. Peduto Domenico,</w:t>
      </w:r>
      <w:r>
        <w:rPr>
          <w:rFonts w:cs="Times New Roman" w:ascii="Times New Roman" w:hAnsi="Times New Roman"/>
          <w:sz w:val="24"/>
          <w:szCs w:val="24"/>
        </w:rPr>
        <w:t xml:space="preserve"> nato a Salerno (SA) il 07/11/1965: 16 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+ 2 o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a dispos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ività 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a 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uola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 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 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 lo svo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 di sup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 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uola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nd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 xml:space="preserve">ia di II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I.I.S. “Sacco” di Sant’Arsenio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3. Flora Teresa</w:t>
      </w:r>
      <w:r>
        <w:rPr>
          <w:rFonts w:cs="Times New Roman" w:ascii="Times New Roman" w:hAnsi="Times New Roman"/>
          <w:sz w:val="24"/>
          <w:szCs w:val="24"/>
        </w:rPr>
        <w:t xml:space="preserve"> nato a Polla (SA) il 12/09/1962: 17 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+ 1 o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a dispos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ività 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a 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uola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 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 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 lo svo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 di sup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 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uola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nd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 xml:space="preserve">ia di II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I.I.S. “Sacco” di Sant’Arsenio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Licasale Maria</w:t>
      </w:r>
      <w:r>
        <w:rPr>
          <w:rFonts w:cs="Times New Roman" w:ascii="Times New Roman" w:hAnsi="Times New Roman"/>
          <w:sz w:val="24"/>
          <w:szCs w:val="24"/>
        </w:rPr>
        <w:t>, nata a Maratea (PZ) il 25/12/1956: 9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+ 3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a dispos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ività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p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nd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stituto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 xml:space="preserve">nsivo di Sassano + 6 ore nella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nd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stituto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nsivo di Sant’Arsenio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Del Duca Camillo</w:t>
      </w:r>
      <w:r>
        <w:rPr>
          <w:rFonts w:cs="Times New Roman" w:ascii="Times New Roman" w:hAnsi="Times New Roman"/>
          <w:sz w:val="24"/>
          <w:szCs w:val="24"/>
        </w:rPr>
        <w:t xml:space="preserve">, nato a Celle di Bulgheria (SA) il 20/11/1958: 10 ore nella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nd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stituto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nsivo di Dante Alighieri di Sapri + 7 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 1 o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a dispos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ività 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a 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uola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 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 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 lo svo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 di sup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 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uola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ond</w:t>
      </w:r>
      <w:r>
        <w:rPr>
          <w:rFonts w:cs="Times New Roman" w:ascii="Times New Roman" w:hAnsi="Times New Roman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 xml:space="preserve">ia I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stituto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 xml:space="preserve">nsivo S.Croce di Sapri </w:t>
      </w:r>
      <w:r>
        <w:rPr>
          <w:rFonts w:cs="Times New Roman" w:ascii="Times New Roman" w:hAnsi="Times New Roman"/>
          <w:spacing w:val="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6372" w:right="9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Il Direttore    </w:t>
      </w:r>
    </w:p>
    <w:p>
      <w:pPr>
        <w:pStyle w:val="Normal"/>
        <w:spacing w:lineRule="auto" w:line="240"/>
        <w:ind w:left="5664" w:right="98" w:hanging="0"/>
        <w:rPr/>
      </w:pPr>
      <w:r>
        <w:rPr>
          <w:i/>
        </w:rPr>
        <w:t>Uff. Scuola - IRC – Progetto Culturale</w:t>
      </w:r>
    </w:p>
    <w:p>
      <w:pPr>
        <w:pStyle w:val="Normal"/>
        <w:ind w:right="98" w:hanging="0"/>
        <w:jc w:val="center"/>
        <w:rPr>
          <w:rFonts w:ascii="Freestyle Script" w:hAnsi="Freestyle Script" w:cs="Freestyle Script"/>
          <w:sz w:val="36"/>
          <w:szCs w:val="36"/>
        </w:rPr>
      </w:pPr>
      <w:r>
        <w:rPr>
          <w:rFonts w:eastAsia="Calibri" w:cs="Calibri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Don</w:t>
      </w:r>
      <w:r>
        <w:rPr/>
        <w:t xml:space="preserve">  </w:t>
      </w:r>
      <w:r>
        <w:rPr>
          <w:rFonts w:cs="Freestyle Script" w:ascii="Freestyle Script" w:hAnsi="Freestyle Script"/>
          <w:sz w:val="36"/>
          <w:szCs w:val="36"/>
        </w:rPr>
        <w:t>Giuseppe Radesca</w:t>
      </w:r>
    </w:p>
    <w:p>
      <w:pPr>
        <w:pStyle w:val="Normal"/>
        <w:spacing w:before="0" w:after="200"/>
        <w:rPr>
          <w:rFonts w:ascii="Freestyle Script" w:hAnsi="Freestyle Script" w:cs="Freestyle Script"/>
          <w:sz w:val="36"/>
          <w:szCs w:val="36"/>
        </w:rPr>
      </w:pPr>
      <w:r>
        <w:rPr>
          <w:rFonts w:cs="Freestyle Script" w:ascii="Freestyle Script" w:hAnsi="Freestyle Script"/>
          <w:sz w:val="36"/>
          <w:szCs w:val="36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tyle Script">
    <w:charset w:val="00"/>
    <w:family w:val="script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spacing w:lineRule="auto" w:line="240" w:before="0" w:after="0"/>
      <w:rPr>
        <w:sz w:val="24"/>
        <w:szCs w:val="24"/>
      </w:rPr>
    </w:pPr>
    <w:r>
      <w:rPr>
        <w:sz w:val="24"/>
        <w:szCs w:val="24"/>
      </w:rPr>
      <w:t xml:space="preserve">DIOCESI TEGGIANO - POLICASTRO  </w:t>
    </w:r>
    <w:r>
      <w:rPr>
        <w:i/>
        <w:sz w:val="24"/>
        <w:szCs w:val="24"/>
      </w:rPr>
      <w:t>Uff. Scuola - IRC - Progetto Culturale</w:t>
    </w:r>
  </w:p>
  <w:p>
    <w:pPr>
      <w:pStyle w:val="Normal"/>
      <w:spacing w:lineRule="auto" w:line="240" w:before="0" w:after="0"/>
      <w:rPr>
        <w:sz w:val="19"/>
        <w:szCs w:val="19"/>
      </w:rPr>
    </w:pPr>
    <w:r>
      <w:rPr>
        <w:sz w:val="19"/>
        <w:szCs w:val="19"/>
      </w:rPr>
      <w:t xml:space="preserve">Piazza Mons. Vignone  n. 1- 84039 - Teggiano (SA) Tel. 0975 79053 Fax 0975 79053 - </w:t>
    </w:r>
    <w:r>
      <w:rPr>
        <w:rFonts w:eastAsia="Wingdings" w:cs="Wingdings" w:ascii="Wingdings" w:hAnsi="Wingdings"/>
        <w:sz w:val="19"/>
        <w:szCs w:val="19"/>
      </w:rPr>
      <w:t>-</w:t>
    </w:r>
    <w:r>
      <w:rPr>
        <w:sz w:val="19"/>
        <w:szCs w:val="19"/>
      </w:rPr>
      <w:t xml:space="preserve"> scuola@diocesiteggiano.it</w:t>
    </w:r>
    <w:r>
      <w:rPr>
        <w:vanish/>
        <w:sz w:val="19"/>
        <w:szCs w:val="19"/>
      </w:rPr>
      <w:t>nico siconi Qqqq  q</w:t>
    </w:r>
  </w:p>
  <w:p>
    <w:pPr>
      <w:pStyle w:val="Normal"/>
      <w:spacing w:before="240" w:after="200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>Ufficio Scuola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8:22:00Z</dcterms:created>
  <dc:creator>Administrator</dc:creator>
  <dc:description/>
  <cp:keywords/>
  <dc:language>en-US</dc:language>
  <cp:lastModifiedBy>io</cp:lastModifiedBy>
  <dcterms:modified xsi:type="dcterms:W3CDTF">2018-08-31T09:33:00Z</dcterms:modified>
  <cp:revision>11</cp:revision>
  <dc:subject/>
  <dc:title/>
</cp:coreProperties>
</file>